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и науки Республики Калмыкия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ПОУ РК «Элистинский политехнический колледж имени Ильи Нимановича Эльварты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МАТЕРИАЛОВЕД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13.02.12. «Электрические станции, сети их релейная защита и автоматиз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5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цикловой комиссией  электрических и естественно-науч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 _____________ 202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-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Е.В. Оч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смотрена и рекомендов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ПОУ  РК «ЭПТК им. Эльвартынова И.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__»____________202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/К.Н. Дорже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на на основ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ГОС 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12 Электрические станции, сети их релейная защита и автомат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/ И.М.Нарма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 2025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БПОУ РК  «Элистинский политехнический колледж им. И.Н. Эльварты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оставитель (автор):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Л.У. Гульджухаева, преподаватель БПОУ РК </w:t>
      </w:r>
      <w:r>
        <w:rPr>
          <w:rFonts w:cs="Times New Roman" w:ascii="Times New Roman" w:hAnsi="Times New Roman"/>
          <w:sz w:val="24"/>
          <w:szCs w:val="24"/>
        </w:rPr>
        <w:t>«Элистинский политехнический колледж им. И.Н. Эльвартынов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А.А. Басангов</w:t>
      </w:r>
      <w:r>
        <w:rPr>
          <w:rFonts w:cs="Times New Roman" w:ascii="Times New Roman" w:hAnsi="Times New Roman"/>
          <w:sz w:val="24"/>
          <w:szCs w:val="24"/>
        </w:rPr>
        <w:t>. -  начальник службы релейной защиты, автоматики и метрологии  филиала  ПАО «Россети Юг»-«Калмэнерг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цензент: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Н.И. Мазурова, преподаватель БПОУ  РК </w:t>
      </w:r>
      <w:r>
        <w:rPr>
          <w:rFonts w:cs="Times New Roman" w:ascii="Times New Roman" w:hAnsi="Times New Roman"/>
          <w:sz w:val="24"/>
          <w:szCs w:val="24"/>
        </w:rPr>
        <w:t>«Элистинский политехнический колледж им.  Эльвартынова И.Н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                                                                     с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4"/>
      </w:tblGrid>
      <w:tr>
        <w:trPr/>
        <w:tc>
          <w:tcPr>
            <w:tcW w:w="790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00" w:before="0" w:after="0"/>
              <w:ind w:left="993" w:hanging="284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ОБЩАЯ ХАРАКТЕРИСТИКА РАБОЧЕЙ ПРОГРАММЫ УЧЕБНОЙ ДИСЦИПЛИНЫ                           </w:t>
            </w:r>
          </w:p>
          <w:p>
            <w:pPr>
              <w:pStyle w:val="Normal"/>
              <w:suppressAutoHyphens w:val="true"/>
              <w:spacing w:lineRule="auto" w:line="300" w:before="0" w:after="0"/>
              <w:ind w:left="360"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00" w:before="0" w:after="0"/>
              <w:ind w:left="993" w:hanging="284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00" w:before="0" w:after="0"/>
              <w:ind w:left="993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993" w:leader="none"/>
              </w:tabs>
              <w:suppressAutoHyphens w:val="true"/>
              <w:spacing w:lineRule="auto" w:line="300" w:before="0" w:after="0"/>
              <w:ind w:left="993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 УЧЕБНОЙ ДИСЦИПЛИНЫ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00" w:before="0" w:after="0"/>
              <w:ind w:left="993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00" w:before="0" w:after="0"/>
              <w:ind w:left="993" w:hanging="284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Style19"/>
              <w:suppressAutoHyphens w:val="true"/>
              <w:spacing w:lineRule="auto" w:line="300" w:before="0" w:after="0"/>
              <w:ind w:left="993"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 РАБОЧЕЙ ПРОГРАММЫ УЧЕБНОЙ ДИСЦИПЛИНЫ  «МАТЕРИАЛОВЕД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териаловед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 обязательной частью общепрофессионального цикла примерной основной образовательной программы в соответствии с ФГОС по профессии 13.02.12 «Электрические станции, сети их релейная защита и автоматизация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Материаловедение» обеспечивает формирование профессиональных и общих компетенций по всем видам деятельности ФГОС по специальности 13.02.12 «Электрические станции, сети их релейная защита и автоматизация».  Особое значение дисциплина имеет при формировании и развитии 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948"/>
        <w:gridCol w:w="517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свойства и классифицировать конструкционные и сырьевые материалы, применяемые в производстве, по маркировке, внешнему виду, происхождению, свойствам, составу, назначению и способу приготовл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вердость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режимы отжига, закалки и отпуска стал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ирать конструкционные материалы по их назначению и условиям эксплуа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пособы и режимы обработки металлов (литьем, давлением, сваркой, резанием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различных дета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механической, химической и термической обработки металлов и сплавов; - виды прокладочных и уплотнитель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мерности процессов кристаллизации и структурообразования металлов и сплавов, защиты от корроз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, основные виды, маркировку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змерения параметров и определения свойств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 кристаллизации и структуре расплав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ойства полимеров и их использов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металлов и сплавов; - свойства смазочных и абразив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олучения композицион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технологических процессов литья, сварки, обработки металлов давлением и резание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50" w:type="pct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1446"/>
      </w:tblGrid>
      <w:tr>
        <w:trPr>
          <w:trHeight w:val="490" w:hRule="atLeast"/>
        </w:trPr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490" w:hRule="atLeast"/>
        </w:trPr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и лабораторные занят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 «Материаловеде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9901"/>
        <w:gridCol w:w="1001"/>
        <w:gridCol w:w="2035"/>
      </w:tblGrid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1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металлов и сплавов.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значение дисциплины, её связь с другими дисциплинами. Роль металлов и конструкционных материалов в энергетике. Пути развития производства и разработки новых конструкционных материалов. Основные свойства металлов: физические, химические, механические и технологические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Кристаллическое строение металлов.             Свойства металлов и сплавов, методы их испыт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9" w:hanging="284"/>
              <w:contextualSpacing/>
              <w:rPr>
                <w:bCs/>
                <w:szCs w:val="24"/>
              </w:rPr>
            </w:pPr>
            <w:r>
              <w:rPr>
                <w:szCs w:val="24"/>
              </w:rPr>
              <w:t>Кристаллическое строение металлов</w:t>
            </w:r>
            <w:r>
              <w:rPr>
                <w:b/>
                <w:szCs w:val="24"/>
              </w:rPr>
              <w:t xml:space="preserve">. 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Типы решёток. Дефекты кристаллического строения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9" w:hanging="284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сновные свойства металлов. Характеристики механических свойств металлов и сплавов. Методы их испытаний и приборы для исследования механических свойств. 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9" w:hanging="284"/>
              <w:contextualSpacing/>
              <w:rPr/>
            </w:pPr>
            <w:r>
              <w:rPr>
                <w:szCs w:val="24"/>
              </w:rPr>
              <w:t>Понятие о сплавах. Классификация сплавов. Классификация железоуглеродистых сталей и сплавов. Сплавы на алюминиевой основе.  Состав, свойства и назначение. Маркировка по ГОСТ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5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39" w:hanging="284"/>
              <w:contextualSpacing/>
              <w:rPr/>
            </w:pPr>
            <w:r>
              <w:rPr>
                <w:szCs w:val="24"/>
              </w:rPr>
              <w:t>Сплавы на медной основе. Медно-цинковые сплавы - латуни, бронзы, их состав, структура, свойства и область применения. Медно-никелевые сплавы, их состав, свойства и применение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занят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пределение  предела прочности и пластичности металлов и сплавов.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твёрдости металлов и сплавов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металлов и сплавов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405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ды термообработки: отжиг, нормализация, закалка, отпуск. Виды химико-термической обработки: цементация, азотирование, цианирование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варка, процессы, родственные сварке. Преимущества и недостатки сварных соединений. Пай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сведения о процессе обработки давлением. Основные виды обработки давлением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онные материалы.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Углеродистые стали и чугу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ированные ста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глеродистые стали. Легированные стали. Влияние углерода и постоянных примесей на свойства. Маркировка сталей по ГОСТ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ы чугунов. Влияние примесей на структуру и свойства чугунов. Чугуны белые и серые, их свойства и область применения.  Ковкие и высокопрочные чугуны. Маркировка чугунов по ГОСТ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занятия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Расшифровка маркировки углеродистых стале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вов цветных метал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характеристика их свойств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озия мет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4" w:firstLine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Химическая и электрохимическая коррозия. Виды разруш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металлов от коррозии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с особыми физическими свойствами  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с особыми магнитными свойствами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агнитные характеристики и свойства материалов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агнитомягкие и магнитотвёрдые материалы. Применение магнитных материалов в промышленности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ьные материалы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Угольные материалы и их свойства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по заданной теме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на тему «Электроугольные издел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здел 4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с особыми электрическими свойствами - проводниковые материалы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ые  материалы с малым удельным сопротивлением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ификация проводниковых материалов и их зависимость от внешних условий. Электрические свойства проводниковых материалов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562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одниковые  материалы с малым удельным сопротивлением. Проводниковая медь и ее свойства. Проводниковый алюминий и его свойства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одниковые железо и сталь, свинец и благородные металлы и их свойства. Материалы высокой проводимости. Сверхпроводники и криопроводники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занятия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характеристик проводниковых материалов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моточные провода с эмалевой, волокнистой и пленочной изоляцией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нтажные провода. Установочные провода. Электрические кабели.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ые  материалы с большим удельным сопротивлением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начение  проводниковых  материалов с большим удельным сопротивлением. Проводниковые  материалы с большим удельным сопротивлением. Сплавы с большим удельным сопротивлением. Ртуть и ее свойства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с особыми электрическими свойствами - электроизоляцио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изоляционные  материалы</w:t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лектропроводность диэлектриков. Поляризация диэлектриков. Диэлектрические потери. Электрическая прочность диэлектриков. Механические, термические и физико-химические свойства диэлектриков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вердые  диэлектрики, их свойства и применение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имеры, их получение, свойства, применение. Резины. Лаки, эмали, компаунды, клеи. Их классификация, свойства, применение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истые материалы. Минеральные диэлектрики. Электроизоляционные стёкла и керамика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дкие диэлектрики, их свойства и применение. . Минеральные и синтетические электроизоляционные масла. Регенерация масел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зообразные диэлектрики, их свойства и применение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занятия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измерение диэлектрической проницаемости тангенса диэлектрических потерь твердых диэлектр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Электрическая прочность твердых диэлектр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Электрическая прочность жидких диэлектриков и газообразных диэлектриков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 Полупроводников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2.1, 2.2, 3.1 - 3.4, 4.3</w:t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бщие сведения и классификация полупроводников. Электропроводность, фотопроводность и термоэлектрические яв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занятия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лупроводниковые материалы и их свойства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характеристики и свойства полупроводниковых материалов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кзамен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учебных час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язательная  аудиторная учебная нагрузка)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ЛП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425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налич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кабинета  </w:t>
      </w:r>
      <w:r>
        <w:rPr>
          <w:rFonts w:cs="Times New Roman" w:ascii="Times New Roman" w:hAnsi="Times New Roman"/>
          <w:sz w:val="24"/>
          <w:szCs w:val="24"/>
        </w:rPr>
        <w:t xml:space="preserve">   электрических сетей и  сист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ий</w:t>
      </w:r>
      <w:r>
        <w:rPr>
          <w:rFonts w:cs="Times New Roman" w:ascii="Times New Roman" w:hAnsi="Times New Roman"/>
          <w:sz w:val="24"/>
          <w:szCs w:val="24"/>
        </w:rPr>
        <w:t>:  э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рабочих мест кабинета</w:t>
      </w:r>
      <w:r>
        <w:rPr>
          <w:rFonts w:cs="Times New Roman" w:ascii="Times New Roman" w:hAnsi="Times New Roman"/>
          <w:sz w:val="24"/>
          <w:szCs w:val="24"/>
        </w:rPr>
        <w:t xml:space="preserve"> электрических сетей и  систем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лакаты, планше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методические указания по выполнению практических работ и курсового прое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аталоги электрооборудов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разцы силовых и контрольных кабелей, изоляторов, макеты опор воздушных линий электропереда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ормативн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сональные компьютеры,  обучающие программы, мультимедийная установка, телевизор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ектор, диски с учебными фильмами, фотограф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b/>
          <w:sz w:val="24"/>
          <w:szCs w:val="24"/>
        </w:rPr>
        <w:t>лабора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абочих мест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и и электро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цы измерительных приб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е стенды по измерительной технике «</w:t>
      </w:r>
      <w:r>
        <w:rPr>
          <w:rFonts w:cs="Times New Roman" w:ascii="Times New Roman" w:hAnsi="Times New Roman"/>
          <w:sz w:val="24"/>
          <w:szCs w:val="24"/>
        </w:rPr>
        <w:t>Исследование электрических цепей с помощью электронного осциллографа», «Поверка индукционного однофазного счетчика», «Измерение сопротивления с помощью моста и мегомметра», «Измерение мощности в трехфазной цепи с использованием измерительных трансформаторов», «Измерение активной и реактивной энергии трехфазной цепи»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, с учетом выполнения работ  бригадами по 3-4 человека.</w:t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spacing w:lineRule="auto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9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firstLine="142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1. </w:t>
      </w:r>
      <w:r>
        <w:rPr>
          <w:bCs/>
          <w:szCs w:val="24"/>
        </w:rPr>
        <w:t>Л. В Журавлёва. Электроматериаловедение: учебник. - М.: Академия, 20</w:t>
      </w:r>
      <w:r>
        <w:rPr>
          <w:bCs/>
          <w:szCs w:val="24"/>
          <w:lang w:val="ru-RU"/>
        </w:rPr>
        <w:t>23</w:t>
      </w:r>
    </w:p>
    <w:p>
      <w:pPr>
        <w:pStyle w:val="Style19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firstLine="142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2.</w:t>
      </w:r>
      <w:r>
        <w:rPr>
          <w:bCs/>
          <w:szCs w:val="24"/>
        </w:rPr>
        <w:t>Серебряков А.С. Электротехническое материаловедение. Электроизоляционные материалы. 20</w:t>
      </w:r>
      <w:r>
        <w:rPr>
          <w:bCs/>
          <w:szCs w:val="24"/>
          <w:lang w:val="ru-RU"/>
        </w:rPr>
        <w:t>22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Барташевич А.А. Материаловедение. – Ростов н/Д.: Феникс, 2022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Вишневецкий Ю.Т. Материаловедение для технических колледжей: Учебник. – М.: Дашков и Ко, 2022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sz w:val="24"/>
          <w:szCs w:val="24"/>
        </w:rPr>
        <w:t>Основы материаловедения: учебник для студентов учреждений СПО/ В.Н. Заплатин Ю И,  Сапожников А В, Дубов и др.  под ред. В Н Заплатина  8-е изд., изд.центр «Академия» 2022 – 272 ст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sz w:val="24"/>
          <w:szCs w:val="24"/>
        </w:rPr>
        <w:t>Г.Г. Бондаренко, Т.А. Кабанов, В В Рыбалко под ред.  Г Г Бондаренко «Основы материаловедения» - 3 изд- Москва лаборатории знаний  2023-763 стр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9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hanging="0"/>
        <w:jc w:val="both"/>
        <w:rPr/>
      </w:pPr>
      <w:r>
        <w:rPr>
          <w:bCs/>
          <w:szCs w:val="24"/>
          <w:lang w:val="ru-RU"/>
        </w:rPr>
        <w:t>1.</w:t>
      </w:r>
      <w:r>
        <w:rPr>
          <w:bCs/>
          <w:szCs w:val="24"/>
        </w:rPr>
        <w:t>Моряков О.С. Материаловедение: Учебник для СПО. – М.: Академия, 20</w:t>
      </w:r>
      <w:r>
        <w:rPr>
          <w:bCs/>
          <w:szCs w:val="24"/>
          <w:lang w:val="ru-RU"/>
        </w:rPr>
        <w:t>22</w:t>
      </w:r>
      <w:r>
        <w:rPr>
          <w:bCs/>
          <w:szCs w:val="24"/>
        </w:rPr>
        <w:t>.</w:t>
      </w:r>
    </w:p>
    <w:p>
      <w:pPr>
        <w:pStyle w:val="Style19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hanging="0"/>
        <w:jc w:val="both"/>
        <w:rPr/>
      </w:pPr>
      <w:r>
        <w:rPr>
          <w:bCs/>
          <w:szCs w:val="24"/>
          <w:lang w:val="ru-RU"/>
        </w:rPr>
        <w:t>2.</w:t>
      </w:r>
      <w:r>
        <w:rPr>
          <w:bCs/>
          <w:szCs w:val="24"/>
        </w:rPr>
        <w:t>Солнцев Ю.П. Материаловедение: Учебник для СПО. – М.: Академия, 20</w:t>
      </w:r>
      <w:r>
        <w:rPr>
          <w:bCs/>
          <w:szCs w:val="24"/>
          <w:lang w:val="ru-RU"/>
        </w:rPr>
        <w:t>22</w:t>
      </w:r>
      <w:r>
        <w:rPr>
          <w:bCs/>
          <w:szCs w:val="24"/>
        </w:rPr>
        <w:t>.</w:t>
      </w:r>
    </w:p>
    <w:p>
      <w:pPr>
        <w:pStyle w:val="Style19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hanging="0"/>
        <w:jc w:val="both"/>
        <w:rPr/>
      </w:pPr>
      <w:r>
        <w:rPr>
          <w:bCs/>
          <w:szCs w:val="24"/>
          <w:lang w:val="ru-RU"/>
        </w:rPr>
        <w:t>3.</w:t>
      </w:r>
      <w:r>
        <w:rPr>
          <w:bCs/>
          <w:szCs w:val="24"/>
        </w:rPr>
        <w:t>Справочник по конструкционным материалам. / Под ред. Арзамасова Б.Н. – М.: МГТУ им. Баумана, 20</w:t>
      </w:r>
      <w:r>
        <w:rPr>
          <w:bCs/>
          <w:szCs w:val="24"/>
          <w:lang w:val="ru-RU"/>
        </w:rPr>
        <w:t>23</w:t>
      </w:r>
      <w:r>
        <w:rPr>
          <w:bCs/>
          <w:szCs w:val="24"/>
        </w:rPr>
        <w:t>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lmech.mpei.ac.ru/EM/EM/EM_cont_0.ht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Электротехнические материалы. Электронный учебник Московского энергетического института (технического университета)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electricalsite.ru/contents_all_0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йт для электриков. Электротехника для начинающих. Основы электротехники, электротехнические материалы, задачи, видео по электротехнике, практические работы по электротехнике и электроник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ия проведения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специализированных лабораториях. При организации учебных занятий в целях реализации компетентностного подхода должны применяться активные и интерактивные формы и методы обучения (деловые и ролевые игры, разбор конкретных ситуаций и т.п.), средства повышения мотивации к обучению. Часть занятий может быть проведена на базе предприятий социальных партнеров.</w:t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5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9"/>
        <w:spacing w:before="120" w:after="0"/>
        <w:ind w:left="360" w:hanging="0"/>
        <w:contextualSpacing/>
        <w:jc w:val="center"/>
        <w:rPr/>
      </w:pPr>
      <w:r>
        <w:rPr>
          <w:b/>
          <w:lang w:val="ru-RU"/>
        </w:rPr>
        <w:t>4.</w:t>
      </w:r>
      <w:r>
        <w:rPr>
          <w:b/>
        </w:rPr>
        <w:t>КОНТРОЛЬ И ОЦЕНКА РЕЗУЛЬТАТОВ ОСВОЕНИЯ</w:t>
      </w:r>
    </w:p>
    <w:p>
      <w:pPr>
        <w:pStyle w:val="Style19"/>
        <w:spacing w:before="12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Style19"/>
        <w:spacing w:before="12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093"/>
        <w:gridCol w:w="2049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механической, химической и термической обработки металлов и сплавов; - виды прокладочных и уплотнитель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мерности процессов кристаллизации и структурообразования металлов и сплавов, защиты от корроз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, основные виды, маркировку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змерения параметров и определения свойств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 кристаллизации и структуре расплав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ойства полимеров и их использов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металлов и сплавов; - свойства смазочных и абразив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олучения компози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технологических процессов литья, сварки, обработки металлов давлением и резанием.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ет и определяет свойства материалов по маркировке, внешнему виду, происхождению, свойствам, составу, назначению и способу пригото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ифицирует основные материалов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способы определения режимов отжига, закалки и отпуска ст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подбор конструкционных материалов по их назначению и условиям эксплуа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способы и режимы обработки металлов для изготовления различных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и выбирает виды механической, термической, химико-термической обработки металлов и спла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ирает прокладочные и уплотнительны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закономерности процессов кристаллизации и структурообразования металлов и сплавов, защиты от корро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ъявляет методы измерения параметров и определения свойств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 основные сведения о технологии производства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способы получения компози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ъявляет знания свойств смазочных и абразив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сущность технологических процессов литья, сварки, обработки металлов давлением, резание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стовых заданий, лабораторных работ, различных опросов.</w:t>
            </w:r>
          </w:p>
        </w:tc>
      </w:tr>
      <w:tr>
        <w:trPr>
          <w:trHeight w:val="8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свойства и классифицировать конструкционные и сырьевые материалы, применяемые в производстве, по маркировке, внешнему виду, происхождению, свойствам, составу, назначению и способу приготовл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вердость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режимы отжига, закалки и отпуска стал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ирать конструкционные материалы по их назначению и условиям эксплуа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пособы и режимы обработки металлов (литьем, давлением, сваркой, резанием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зготовления различных деталей.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абораторных работ с определением конструкционных материалов по свойствам, ви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абораторных работ с испытанием материалов. Выполнение тестовых задан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. 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е владение информацией о профессиональной области, о профессии и основных видах деятельности техника-электр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мотная постановка цели дальнейшего профессионального роста и развит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оценивание своих образовательных  и профессиональных дости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е, оценка на практических занятиях и лабораторных работах, при выполнении работ на  производ-ственной практике, экзаменах и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ценка портфолио (результатов достижений);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2. Организовывать собственную деятельность, выбирать типовые методы и способы выполнения профессиональных задач, оценивать их эффективность и ка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ая организация рабочего места в соответствии с выполняемой работой и требованиями охраны тру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мотный выбор и применение методов и способов решения профессио</w:t>
              <w:softHyphen/>
              <w:t>нальных задач в соответствии с требованиями техники безопасности и видами рабо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методов профес-сиональной профилактики своего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е, оценка деятельности на практических занятиях и лабораторных работах, при выполнении работ на  учебной и  производственной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ьное решение стандартных и нестандартны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ссиональных задач с  применением интегрированных знаний профессиональн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</w:t>
              <w:softHyphen/>
              <w:t>м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различных ис</w:t>
              <w:softHyphen/>
              <w:t>точников информации, включая электрон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5. 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программными, и техническими  средствами и устройствами, системами  транслирования информации, информационного обм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6. Работать в коллективе и команде, эффективно общаться с коллегами, руководством, потребител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зитивного стиля общения, владение  диалоговыми формами общ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ние  и обоснование  своей точки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 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анализ и коррекция результатов собственной деятельности;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команды, постановка целей, мотивация, контроль результа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нализ ре</w:t>
              <w:softHyphen/>
              <w:t>зуль</w:t>
              <w:softHyphen/>
              <w:t>татов дея</w:t>
              <w:softHyphen/>
              <w:t>тельно</w:t>
              <w:softHyphen/>
              <w:t>сти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еткая организация самостоятельных занятий при изучении профессионального моду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9. Ориентироваться в условиях частой смены технологий в профессиона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ктивное участие в научно-техническом творчестве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ение интереса к инновациям в области профессиональной деятельност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и использование современных технологий в профессиона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е, оценка портфолио  (свидетельств, сертификатов, дипломов, грамот, видео-фотомате-риалов и д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0. 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шное выполнение ситуационных задач, требующих применения профессиональных зна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, формируемые в рамках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782"/>
        <w:gridCol w:w="252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1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basedOn w:val="Style13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basedOn w:val="Style13"/>
    <w:qFormat/>
    <w:rPr>
      <w:rFonts w:ascii="Calibri" w:hAnsi="Calibri" w:cs="Times New Roman"/>
      <w:lang w:val="en-US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lmech.mpei.ac.ru/EM/EM/EM_cont_0.htm" TargetMode="External"/><Relationship Id="rId5" Type="http://schemas.openxmlformats.org/officeDocument/2006/relationships/hyperlink" Target="http://www.electricalsite.ru/contents_all_0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33:00Z</dcterms:created>
  <dc:creator>Домашний</dc:creator>
  <dc:description/>
  <cp:keywords/>
  <dc:language>en-US</dc:language>
  <cp:lastModifiedBy>user3</cp:lastModifiedBy>
  <cp:lastPrinted>2025-10-09T07:44:00Z</cp:lastPrinted>
  <dcterms:modified xsi:type="dcterms:W3CDTF">2025-10-09T03:45:00Z</dcterms:modified>
  <cp:revision>21</cp:revision>
  <dc:subject/>
  <dc:title/>
</cp:coreProperties>
</file>